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тепловизионному контролю оборудования</w:t>
      </w:r>
      <w:r>
        <w:rPr>
          <w:b/>
          <w:sz w:val="28"/>
          <w:szCs w:val="28"/>
          <w:u w:val="single"/>
        </w:rPr>
        <w:t xml:space="preserve"> </w:t>
        <w:br/>
      </w:r>
      <w:r>
        <w:rPr>
          <w:b/>
          <w:sz w:val="28"/>
          <w:szCs w:val="28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000/6.42-400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Кобец Надежда Андр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  <w:highlight w:val="yellow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highlight w:val="yellow"/>
                  <w:lang w:val="en-US"/>
                </w:rPr>
                <w:t>kobets.na@karelia.tgc1.ru</w:t>
              </w:r>
            </w:hyperlink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9-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Каскада Кемских ГЭС: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Геккин Владимир Анатольевич, тел. (814-58) 2-08-92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highlight w:val="yellow"/>
                <w:u w:val="single"/>
              </w:rPr>
              <w:t>От Каскада Выгских ГЭС: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чик Анна Анатольевна, тел.(814-31)36-385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highlight w:val="yellow"/>
                <w:u w:val="single"/>
              </w:rPr>
              <w:t>От Каскада Сунских ГЭС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крит Елена Алексеевна (814-51) 3-35-54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b w:val="false"/>
                <w:color w:val="000000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Седельников Александр Сергеевич, тел. (8142) 713893, 891140156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13</w:t>
            </w:r>
            <w:r>
              <w:rPr>
                <w:sz w:val="24"/>
                <w:szCs w:val="24"/>
                <w:highlight w:val="yellow"/>
              </w:rPr>
              <w:t>.11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5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7</w:t>
            </w:r>
            <w:r>
              <w:rPr>
                <w:bCs/>
                <w:sz w:val="24"/>
                <w:szCs w:val="24"/>
                <w:highlight w:val="yellow"/>
              </w:rPr>
              <w:t>.11.2012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, дата и время вскрытия конверто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highlight w:val="yellow"/>
              </w:rPr>
              <w:t>15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7</w:t>
            </w:r>
            <w:r>
              <w:rPr>
                <w:bCs/>
                <w:sz w:val="24"/>
                <w:szCs w:val="24"/>
                <w:highlight w:val="yellow"/>
              </w:rPr>
              <w:t>.11.2012г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 процедуры вскрытия конвертов с Заявками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Петрозаводск, наб. Варкауса, дом 1А, 2 этаж, каб. №204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ets.na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Кобец </cp:lastModifiedBy>
  <cp:lastPrinted>2008-03-06T10:23:00Z</cp:lastPrinted>
  <dcterms:modified xsi:type="dcterms:W3CDTF">2012-11-12T06:29:00Z</dcterms:modified>
  <cp:revision>13</cp:revision>
  <dc:subject/>
  <dc:title>Приложение № 2 к приказу № 205 от 14</dc:title>
</cp:coreProperties>
</file>